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Zastávky veřejné dopravy, ul. Hradební, Jihlav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, v platném zně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Karel Liška,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78;  +420 564 602 216 </w:t>
            </w:r>
          </w:p>
        </w:tc>
      </w:tr>
      <w:tr>
        <w:trPr>
          <w:trHeight w:val="59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liska.k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2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tární město Jihlav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86010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Petr Laštovička, náměstek primátor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sídl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arykovo náměstí 97/1, 586 01 Jihla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  <w:gridCol w:w="1660"/>
        <w:gridCol w:w="1660"/>
        <w:gridCol w:w="1660"/>
      </w:tblGrid>
      <w:tr>
        <w:trPr>
          <w:trHeight w:val="5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1 – Zastávky veřejné dopravy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2 – Chodníky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3 – Opěrná ze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5-1 - Veřejné osvětlení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5-2 - Přípojka NN pro označník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I: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4 – Zastávkový přístřešek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II: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8-11-09T08:24:00Z</dcterms:modified>
  <cp:revision>28</cp:revision>
  <dc:subject/>
  <dc:title>Krycí list nabídky</dc:title>
</cp:coreProperties>
</file>